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ro-RO"/>
        </w:rPr>
      </w:pPr>
      <w:r>
        <w:rPr>
          <w:b/>
          <w:sz w:val="48"/>
          <w:szCs w:val="48"/>
          <w:lang w:val="ro-RO"/>
        </w:rPr>
        <w:t>Prezentarea proiectului din perspectiva elevilor</w:t>
      </w:r>
    </w:p>
    <w:p>
      <w:pPr>
        <w:pStyle w:val="Normal"/>
        <w:jc w:val="center"/>
        <w:rPr>
          <w:b/>
          <w:b/>
          <w:sz w:val="48"/>
          <w:szCs w:val="48"/>
          <w:lang w:val="ro-RO"/>
        </w:rPr>
      </w:pPr>
      <w:r>
        <w:rPr>
          <w:b/>
          <w:sz w:val="48"/>
          <w:szCs w:val="48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  <w:t>Portofoliul elevilor va cuprinde: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Testul initial</w:t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ista cu raspunsurile la intrebarile:Ce stiu despre atom? si Ce vreau sa aflu despre atomi?</w:t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Fise,poze cu chimistii care au avut o contributie insemnata in descrierea atomilor</w:t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tomul-descris prin metoda ciorchinelor (poster realizat la evaluarea formativa)</w:t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oiecte personale : </w:t>
      </w:r>
      <w:r>
        <w:rPr>
          <w:rFonts w:cs="Arial" w:ascii="Arial" w:hAnsi="Arial"/>
          <w:i/>
          <w:sz w:val="24"/>
          <w:szCs w:val="24"/>
          <w:lang w:val="ro-RO"/>
        </w:rPr>
        <w:t>Elementul meu preferat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ulegere de probleme – legate de mol de atomi, structura atomului, legatura dintre structura atomului si locul ocupat in sistemul periodic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zentare Power-point a unei teme studiate in cadrul proiectului</w:t>
      </w:r>
    </w:p>
    <w:p>
      <w:pPr>
        <w:pStyle w:val="Normal"/>
        <w:ind w:left="1800" w:right="-259" w:hanging="1440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ind w:right="-259" w:hanging="0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ind w:left="360" w:right="-259" w:hanging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ind w:left="360" w:right="-259" w:hanging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ind w:left="360" w:right="-259" w:hanging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ind w:left="360" w:right="-259" w:hanging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6" w:before="0" w:after="180"/>
    </w:pPr>
    <w:rPr>
      <w:rFonts w:ascii="Times New Roman" w:hAnsi="Times New Roman" w:eastAsia="Times New Roman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41:00Z</dcterms:created>
  <dc:creator>Calin</dc:creator>
  <dc:description/>
  <cp:keywords/>
  <dc:language>en-US</dc:language>
  <cp:lastModifiedBy>user</cp:lastModifiedBy>
  <dcterms:modified xsi:type="dcterms:W3CDTF">2010-05-25T22:56:00Z</dcterms:modified>
  <cp:revision>3</cp:revision>
  <dc:subject/>
  <dc:title>Prezentarea proiectului din perspectiva elevilor</dc:title>
</cp:coreProperties>
</file>